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Literatuurgeschiedenis Verhaalanalyse 2 - h45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 xml:space="preserve">Opdracht Waar of onwaar? </w:t>
      </w:r>
    </w:p>
    <w:p>
      <w:pPr>
        <w:pStyle w:val="Normal"/>
        <w:rPr>
          <w:rFonts w:ascii="Verdana" w:hAnsi="Verdana" w:cs="Tahoma"/>
          <w:bCs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bCs/>
          <w:color w:val="000000"/>
          <w:sz w:val="20"/>
          <w:szCs w:val="20"/>
          <w:shd w:fill="FFFFFF" w:val="clear"/>
        </w:rPr>
        <w:t>Is de volgende stelling waar of onwaar?</w:t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 xml:space="preserve">1.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Een roman heeft een gesloten einde als alle open vragen zijn ingevuld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0" w:name="__Fieldmark__0_2755388963"/>
      <w:bookmarkStart w:id="1" w:name="__Fieldmark__0_2755388963"/>
      <w:bookmarkEnd w:id="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" w:name="__Fieldmark__1_2755388963"/>
      <w:bookmarkStart w:id="3" w:name="__Fieldmark__1_2755388963"/>
      <w:bookmarkEnd w:id="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 xml:space="preserve">2.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Een chronologische samenvatting van de belangrijkste gebeurtenissen in een </w:t>
        <w:tab/>
        <w:t>verhaal noemen we een sujet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" w:name="__Fieldmark__2_2755388963"/>
      <w:bookmarkStart w:id="5" w:name="__Fieldmark__2_2755388963"/>
      <w:bookmarkEnd w:id="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6" w:name="__Fieldmark__3_2755388963"/>
      <w:bookmarkStart w:id="7" w:name="__Fieldmark__3_2755388963"/>
      <w:bookmarkEnd w:id="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3.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 Als fabel en sujet samenvallen zijn beide chronologisch geordend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8" w:name="__Fieldmark__4_2755388963"/>
      <w:bookmarkStart w:id="9" w:name="__Fieldmark__4_2755388963"/>
      <w:bookmarkEnd w:id="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0" w:name="__Fieldmark__5_2755388963"/>
      <w:bookmarkStart w:id="11" w:name="__Fieldmark__5_2755388963"/>
      <w:bookmarkEnd w:id="1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 xml:space="preserve">4.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Het perspectief in een dagboek is een personale vertelsituatie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2" w:name="__Fieldmark__6_2755388963"/>
      <w:bookmarkStart w:id="13" w:name="__Fieldmark__6_2755388963"/>
      <w:bookmarkEnd w:id="1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4" w:name="__Fieldmark__7_2755388963"/>
      <w:bookmarkStart w:id="15" w:name="__Fieldmark__7_2755388963"/>
      <w:bookmarkEnd w:id="1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5.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 Een alwetende verteller is altijd subjectief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6" w:name="__Fieldmark__8_2755388963"/>
      <w:bookmarkStart w:id="17" w:name="__Fieldmark__8_2755388963"/>
      <w:bookmarkEnd w:id="1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18" w:name="__Fieldmark__9_2755388963"/>
      <w:bookmarkStart w:id="19" w:name="__Fieldmark__9_2755388963"/>
      <w:bookmarkEnd w:id="1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 xml:space="preserve">6.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Manipulatietechnieken vergroten de spanning in een verhaal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0" w:name="__Fieldmark__10_2755388963"/>
      <w:bookmarkStart w:id="21" w:name="__Fieldmark__10_2755388963"/>
      <w:bookmarkEnd w:id="2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2" w:name="__Fieldmark__11_2755388963"/>
      <w:bookmarkStart w:id="23" w:name="__Fieldmark__11_2755388963"/>
      <w:bookmarkEnd w:id="2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 xml:space="preserve">7.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De tijd die verloopt tussen het oproepen van spanning, het stellen van een vraag </w:t>
        <w:tab/>
        <w:t>en het antwoord daarop noemen we de spanningsboog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4" w:name="__Fieldmark__12_2755388963"/>
      <w:bookmarkStart w:id="25" w:name="__Fieldmark__12_2755388963"/>
      <w:bookmarkEnd w:id="2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6" w:name="__Fieldmark__13_2755388963"/>
      <w:bookmarkStart w:id="27" w:name="__Fieldmark__13_2755388963"/>
      <w:bookmarkEnd w:id="2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 xml:space="preserve">8. 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Een flashback onderbreekt de chronologie van een verhaal niet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28" w:name="__Fieldmark__14_2755388963"/>
      <w:bookmarkStart w:id="29" w:name="__Fieldmark__14_2755388963"/>
      <w:bookmarkEnd w:id="2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0" w:name="__Fieldmark__15_2755388963"/>
      <w:bookmarkStart w:id="31" w:name="__Fieldmark__15_2755388963"/>
      <w:bookmarkEnd w:id="3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 xml:space="preserve">9.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De vertelde tijd van een verhaal druk je uit in regels en/of bladzijden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2" w:name="__Fieldmark__16_2755388963"/>
      <w:bookmarkStart w:id="33" w:name="__Fieldmark__16_2755388963"/>
      <w:bookmarkEnd w:id="3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4" w:name="__Fieldmark__17_2755388963"/>
      <w:bookmarkStart w:id="35" w:name="__Fieldmark__17_2755388963"/>
      <w:bookmarkEnd w:id="3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10.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 Onder het begrip ruimte verstaan we alleen de plaats van handeling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6" w:name="__Fieldmark__18_2755388963"/>
      <w:bookmarkStart w:id="37" w:name="__Fieldmark__18_2755388963"/>
      <w:bookmarkEnd w:id="3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38" w:name="__Fieldmark__19_2755388963"/>
      <w:bookmarkStart w:id="39" w:name="__Fieldmark__19_2755388963"/>
      <w:bookmarkEnd w:id="39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11.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 Als een personage uitnodigt tot inleven/identificatie spreek je van een antiheld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0" w:name="__Fieldmark__20_2755388963"/>
      <w:bookmarkStart w:id="41" w:name="__Fieldmark__20_2755388963"/>
      <w:bookmarkEnd w:id="41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2" w:name="__Fieldmark__21_2755388963"/>
      <w:bookmarkStart w:id="43" w:name="__Fieldmark__21_2755388963"/>
      <w:bookmarkEnd w:id="43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Tahoma"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12.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 Bij leidmotieven gaat het om concrete, tastbare zaken.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4" w:name="__Fieldmark__22_2755388963"/>
      <w:bookmarkStart w:id="45" w:name="__Fieldmark__22_2755388963"/>
      <w:bookmarkEnd w:id="45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waar</w:t>
        <w:br/>
      </w:r>
      <w:r>
        <w:rPr>
          <w:rFonts w:eastAsia="Times New Roman" w:cs="Verdana" w:ascii="Verdana" w:hAnsi="Verdana"/>
          <w:lang w:val="en-GB" w:eastAsia="en-AU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Verdana" w:ascii="Verdana" w:hAnsi="Verdana"/>
          <w:lang w:val="en-GB" w:eastAsia="en-AU"/>
        </w:rPr>
        <w:instrText xml:space="preserve"> FORMCHECKBOX </w:instrText>
      </w:r>
      <w:r>
        <w:rPr>
          <w:rFonts w:eastAsia="Times New Roman" w:cs="Verdana" w:ascii="Verdana" w:hAnsi="Verdana"/>
          <w:lang w:val="en-GB" w:eastAsia="en-AU"/>
        </w:rPr>
        <w:fldChar w:fldCharType="separate"/>
      </w:r>
      <w:bookmarkStart w:id="46" w:name="__Fieldmark__23_2755388963"/>
      <w:bookmarkStart w:id="47" w:name="__Fieldmark__23_2755388963"/>
      <w:bookmarkEnd w:id="47"/>
      <w:r>
        <w:rPr>
          <w:rFonts w:eastAsia="Times New Roman" w:cs="Verdana" w:ascii="Verdana" w:hAnsi="Verdana"/>
          <w:lang w:val="en-GB" w:eastAsia="en-AU"/>
        </w:rPr>
      </w:r>
      <w:r>
        <w:rPr>
          <w:rFonts w:eastAsia="Times New Roman" w:cs="Verdana" w:ascii="Verdana" w:hAnsi="Verdana"/>
          <w:lang w:val="en-GB" w:eastAsia="en-AU"/>
        </w:rPr>
        <w:fldChar w:fldCharType="end"/>
      </w:r>
      <w:r>
        <w:rPr>
          <w:rFonts w:eastAsia="Times New Roman" w:cs="Verdana" w:ascii="Verdana" w:hAnsi="Verdana"/>
          <w:lang w:val="en-GB" w:eastAsia="en-AU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nwaar</w:t>
      </w:r>
    </w:p>
    <w:p>
      <w:pPr>
        <w:pStyle w:val="Lijstalinea"/>
        <w:ind w:left="36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b je een vraag fout? Misschien vind je een tip onder Feedback.</w:t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FEEDBACK</w:t>
      </w:r>
    </w:p>
    <w:p>
      <w:pPr>
        <w:pStyle w:val="Lijstaline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rFonts w:ascii="Verdana" w:hAnsi="Verdana" w:cs="Tahoma"/>
          <w:b/>
          <w:b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Vraag 2: Dit noemen we een </w:t>
      </w: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fabel.</w:t>
      </w:r>
    </w:p>
    <w:p>
      <w:pPr>
        <w:pStyle w:val="Lijstaline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rFonts w:ascii="Verdana" w:hAnsi="Verdana" w:cs="Tahoma"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color w:val="000000"/>
          <w:sz w:val="20"/>
          <w:szCs w:val="20"/>
          <w:shd w:fill="FFFFFF" w:val="clear"/>
        </w:rPr>
        <w:t>Vraag 4: Een dagboek heeft een</w:t>
      </w:r>
      <w:r>
        <w:rPr>
          <w:rFonts w:cs="Tahoma"/>
          <w:color w:val="000000"/>
          <w:sz w:val="20"/>
          <w:szCs w:val="20"/>
          <w:shd w:fill="FFFFFF" w:val="clear"/>
        </w:rPr>
        <w:t xml:space="preserve"> </w:t>
      </w: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ik-vertelsituatie.</w:t>
      </w:r>
    </w:p>
    <w:p>
      <w:pPr>
        <w:pStyle w:val="Lijstaline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rFonts w:ascii="Verdana" w:hAnsi="Verdana" w:cs="Tahom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 xml:space="preserve">Vraag 5: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Omdat hij boven het verhaal staat en alle personages volgt is hij minder subjectief dan bijvoorbeeld een </w:t>
      </w:r>
      <w:r>
        <w:rPr>
          <w:rFonts w:cs="Tahoma" w:ascii="Verdana" w:hAnsi="Verdana"/>
          <w:b/>
          <w:color w:val="000000"/>
          <w:sz w:val="20"/>
          <w:szCs w:val="20"/>
          <w:shd w:fill="FFFFFF" w:val="clear"/>
        </w:rPr>
        <w:t>ik-verteller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.</w:t>
      </w:r>
    </w:p>
    <w:p>
      <w:pPr>
        <w:pStyle w:val="Lijstaline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rFonts w:ascii="Verdana" w:hAnsi="Verdana" w:cs="Tahom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Vraag 8: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 xml:space="preserve"> Omdat je teruggaat in de tijd onderbreek je juist wel de chronologie.</w:t>
      </w:r>
    </w:p>
    <w:p>
      <w:pPr>
        <w:pStyle w:val="Lijstaline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rFonts w:ascii="Verdana" w:hAnsi="Verdana" w:cs="Tahoma"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color w:val="000000"/>
          <w:sz w:val="20"/>
          <w:szCs w:val="20"/>
          <w:shd w:fill="FFFFFF" w:val="clear"/>
        </w:rPr>
        <w:t>Vraag 9: De vertelde tijd druk je uit in minuten, uren, dagen, weken, maanden, enz.</w:t>
      </w:r>
    </w:p>
    <w:p>
      <w:pPr>
        <w:pStyle w:val="Lijstaline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rFonts w:cs="Tahoma" w:ascii="Verdana" w:hAnsi="Verdana"/>
          <w:color w:val="000000"/>
          <w:sz w:val="20"/>
          <w:szCs w:val="20"/>
          <w:shd w:fill="FFFFFF" w:val="clear"/>
        </w:rPr>
        <w:t>Vraag 10: Ook het weer, seizoen, verleden en toekomst spelen daarbij een rol.</w:t>
      </w:r>
    </w:p>
    <w:p>
      <w:pPr>
        <w:pStyle w:val="Lijstaline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rFonts w:ascii="Verdana" w:hAnsi="Verdana" w:cs="Tahoma"/>
          <w:color w:val="000000"/>
          <w:sz w:val="20"/>
          <w:szCs w:val="20"/>
          <w:shd w:fill="FFFFFF" w:val="clear"/>
        </w:rPr>
      </w:pPr>
      <w:r>
        <w:rPr>
          <w:rFonts w:cs="Tahoma" w:ascii="Verdana" w:hAnsi="Verdana"/>
          <w:color w:val="000000"/>
          <w:sz w:val="20"/>
          <w:szCs w:val="20"/>
          <w:shd w:fill="FFFFFF" w:val="clear"/>
        </w:rPr>
        <w:t>Vraag 11: Een antiheld nodigt juist niet uit tot inleven/identificatie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color w:val="008000"/>
          <w:lang w:val="en-US" w:eastAsia="en-US"/>
        </w:rPr>
        <w:t>Antwoordmodel Toets Literatuurgeschiedenis Verhaalanalyse 2 - h45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color w:val="008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color w:val="008000"/>
          <w:sz w:val="20"/>
          <w:szCs w:val="20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ar of onwaar?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Waar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nwaar </w:t>
              <w:br/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>Dat is de fabel van een verhaal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ar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nwaar </w:t>
              <w:br/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 xml:space="preserve">Een dagboek heeft een </w:t>
            </w:r>
            <w:r>
              <w:rPr>
                <w:rFonts w:cs="Tahoma" w:ascii="Verdana" w:hAnsi="Verdana"/>
                <w:b/>
                <w:color w:val="000000"/>
                <w:sz w:val="20"/>
                <w:szCs w:val="20"/>
                <w:shd w:fill="FFFFFF" w:val="clear"/>
              </w:rPr>
              <w:t>ik-vertelsituatie</w:t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  <w:shd w:fill="FFFFFF" w:val="clear"/>
              </w:rPr>
              <w:t>5.</w:t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 xml:space="preserve"> Onwaar </w:t>
              <w:br/>
              <w:t xml:space="preserve">Omdat hij boven het verhaal staat en iedereen volgt is hij minder subjectief dan bijvoorbeeld een </w:t>
            </w:r>
            <w:r>
              <w:rPr>
                <w:rFonts w:cs="Tahoma" w:ascii="Verdana" w:hAnsi="Verdana"/>
                <w:b/>
                <w:color w:val="000000"/>
                <w:sz w:val="20"/>
                <w:szCs w:val="20"/>
                <w:shd w:fill="FFFFFF" w:val="clear"/>
              </w:rPr>
              <w:t>ik-verteller</w:t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ar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ar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nwaar </w:t>
              <w:br/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>Omdat je teruggaat in de tijd onderbreek je juist wel de chronologie.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  <w:shd w:fill="FFFFFF" w:val="clear"/>
              </w:rPr>
              <w:t>9.</w:t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 xml:space="preserve"> Onwaar</w:t>
              <w:br/>
              <w:t>De vertelde tijd druk je uit in minuten, uren, dagen, weken, maanden enz.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  <w:shd w:fill="FFFFFF" w:val="clear"/>
              </w:rPr>
              <w:t>10.</w:t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 xml:space="preserve"> Onwaar</w:t>
              <w:br/>
              <w:t>Ook het weer, seizoen, verleden en toekomst spelen daarbij een rol.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  <w:shd w:fill="FFFFFF" w:val="clear"/>
              </w:rPr>
              <w:t>11.</w:t>
            </w: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 xml:space="preserve"> Onwaar</w:t>
              <w:br/>
              <w:t>Een antiheld nodigt juist niet uit tot inleven/identificatie.</w:t>
            </w:r>
          </w:p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ar</w:t>
              <w:br/>
            </w:r>
          </w:p>
        </w:tc>
      </w:tr>
    </w:tbl>
    <w:p>
      <w:pPr>
        <w:pStyle w:val="Lijstalinea"/>
        <w:spacing w:lineRule="auto" w:line="360" w:before="0" w:after="20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Stercollectie Nederlands | TOETS Literatuur Verhaalanalyse 2 | h45</w:t>
    </w:r>
  </w:p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 h45 Literatuurgechiedenis Verhaalanalyse 2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02:00Z</dcterms:created>
  <dc:creator>Leontine</dc:creator>
  <dc:description/>
  <cp:keywords/>
  <dc:language>en-US</dc:language>
  <cp:lastModifiedBy>Leontine de Jong</cp:lastModifiedBy>
  <dcterms:modified xsi:type="dcterms:W3CDTF">2017-06-01T14:02:00Z</dcterms:modified>
  <cp:revision>34</cp:revision>
  <dc:subject/>
  <dc:title/>
</cp:coreProperties>
</file>